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779279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10738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